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80  25 апрел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0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5 апрел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02055</wp:posOffset>
                      </wp:positionV>
                      <wp:extent cx="600710" cy="325755"/>
                      <wp:effectExtent l="635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840" cy="32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6" h="513">
                                    <a:moveTo>
                                      <a:pt x="547" y="45"/>
                                    </a:moveTo>
                                    <a:cubicBezTo>
                                      <a:pt x="563" y="20"/>
                                      <a:pt x="531" y="0"/>
                                      <a:pt x="577" y="0"/>
                                    </a:cubicBezTo>
                                    <a:cubicBezTo>
                                      <a:pt x="594" y="6"/>
                                      <a:pt x="608" y="42"/>
                                      <a:pt x="652" y="83"/>
                                    </a:cubicBezTo>
                                    <a:cubicBezTo>
                                      <a:pt x="696" y="124"/>
                                      <a:pt x="792" y="191"/>
                                      <a:pt x="840" y="248"/>
                                    </a:cubicBezTo>
                                    <a:cubicBezTo>
                                      <a:pt x="888" y="305"/>
                                      <a:pt x="928" y="396"/>
                                      <a:pt x="937" y="428"/>
                                    </a:cubicBezTo>
                                    <a:cubicBezTo>
                                      <a:pt x="946" y="460"/>
                                      <a:pt x="921" y="449"/>
                                      <a:pt x="892" y="444"/>
                                    </a:cubicBezTo>
                                    <a:cubicBezTo>
                                      <a:pt x="863" y="439"/>
                                      <a:pt x="815" y="395"/>
                                      <a:pt x="765" y="399"/>
                                    </a:cubicBezTo>
                                    <a:cubicBezTo>
                                      <a:pt x="715" y="403"/>
                                      <a:pt x="639" y="460"/>
                                      <a:pt x="592" y="465"/>
                                    </a:cubicBezTo>
                                    <a:cubicBezTo>
                                      <a:pt x="552" y="439"/>
                                      <a:pt x="541" y="403"/>
                                      <a:pt x="483" y="429"/>
                                    </a:cubicBezTo>
                                    <a:cubicBezTo>
                                      <a:pt x="469" y="435"/>
                                      <a:pt x="464" y="456"/>
                                      <a:pt x="450" y="462"/>
                                    </a:cubicBezTo>
                                    <a:cubicBezTo>
                                      <a:pt x="426" y="472"/>
                                      <a:pt x="385" y="491"/>
                                      <a:pt x="360" y="495"/>
                                    </a:cubicBezTo>
                                    <a:cubicBezTo>
                                      <a:pt x="335" y="494"/>
                                      <a:pt x="327" y="488"/>
                                      <a:pt x="298" y="483"/>
                                    </a:cubicBezTo>
                                    <a:cubicBezTo>
                                      <a:pt x="269" y="478"/>
                                      <a:pt x="224" y="459"/>
                                      <a:pt x="188" y="462"/>
                                    </a:cubicBezTo>
                                    <a:cubicBezTo>
                                      <a:pt x="136" y="498"/>
                                      <a:pt x="149" y="513"/>
                                      <a:pt x="82" y="503"/>
                                    </a:cubicBezTo>
                                    <a:cubicBezTo>
                                      <a:pt x="42" y="476"/>
                                      <a:pt x="15" y="444"/>
                                      <a:pt x="0" y="399"/>
                                    </a:cubicBezTo>
                                    <a:cubicBezTo>
                                      <a:pt x="22" y="366"/>
                                      <a:pt x="53" y="320"/>
                                      <a:pt x="75" y="287"/>
                                    </a:cubicBezTo>
                                    <a:cubicBezTo>
                                      <a:pt x="95" y="244"/>
                                      <a:pt x="93" y="171"/>
                                      <a:pt x="120" y="144"/>
                                    </a:cubicBezTo>
                                    <a:cubicBezTo>
                                      <a:pt x="156" y="119"/>
                                      <a:pt x="242" y="147"/>
                                      <a:pt x="307" y="152"/>
                                    </a:cubicBezTo>
                                    <a:cubicBezTo>
                                      <a:pt x="356" y="157"/>
                                      <a:pt x="458" y="177"/>
                                      <a:pt x="502" y="152"/>
                                    </a:cubicBezTo>
                                    <a:cubicBezTo>
                                      <a:pt x="542" y="134"/>
                                      <a:pt x="531" y="70"/>
                                      <a:pt x="547" y="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6,513" path="m547,45c563,20,531,0,577,0c594,6,608,42,652,83c696,124,792,191,840,248c888,305,928,396,937,428c946,460,921,449,892,444c863,439,815,395,765,399c715,403,639,460,592,465c552,439,541,403,483,429c469,435,464,456,450,462c426,472,385,491,360,495c335,494,327,488,298,483c269,478,224,459,188,462c136,498,149,513,82,503c42,476,15,444,0,399c22,366,53,320,75,287c95,244,93,171,120,144c156,119,242,147,307,152c356,157,458,177,502,152c542,134,531,70,547,45xe" stroked="f" o:allowincell="t" style="position:absolute;margin-left:13.25pt;margin-top:94.65pt;width:47.25pt;height:25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9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0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194945</wp:posOffset>
                      </wp:positionV>
                      <wp:extent cx="3339465" cy="20631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9360" cy="206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9" h="3249">
                                    <a:moveTo>
                                      <a:pt x="4009" y="536"/>
                                    </a:moveTo>
                                    <a:cubicBezTo>
                                      <a:pt x="4070" y="533"/>
                                      <a:pt x="4080" y="489"/>
                                      <a:pt x="4114" y="491"/>
                                    </a:cubicBezTo>
                                    <a:cubicBezTo>
                                      <a:pt x="4148" y="493"/>
                                      <a:pt x="4172" y="536"/>
                                      <a:pt x="4211" y="551"/>
                                    </a:cubicBezTo>
                                    <a:cubicBezTo>
                                      <a:pt x="4250" y="566"/>
                                      <a:pt x="4308" y="553"/>
                                      <a:pt x="4346" y="581"/>
                                    </a:cubicBezTo>
                                    <a:cubicBezTo>
                                      <a:pt x="4384" y="609"/>
                                      <a:pt x="4409" y="682"/>
                                      <a:pt x="4436" y="716"/>
                                    </a:cubicBezTo>
                                    <a:cubicBezTo>
                                      <a:pt x="4463" y="750"/>
                                      <a:pt x="4484" y="763"/>
                                      <a:pt x="4511" y="784"/>
                                    </a:cubicBezTo>
                                    <a:cubicBezTo>
                                      <a:pt x="4538" y="805"/>
                                      <a:pt x="4559" y="827"/>
                                      <a:pt x="4601" y="844"/>
                                    </a:cubicBezTo>
                                    <a:cubicBezTo>
                                      <a:pt x="4643" y="861"/>
                                      <a:pt x="4715" y="877"/>
                                      <a:pt x="4766" y="889"/>
                                    </a:cubicBezTo>
                                    <a:cubicBezTo>
                                      <a:pt x="4817" y="901"/>
                                      <a:pt x="4888" y="884"/>
                                      <a:pt x="4909" y="919"/>
                                    </a:cubicBezTo>
                                    <a:cubicBezTo>
                                      <a:pt x="4930" y="954"/>
                                      <a:pt x="4893" y="1048"/>
                                      <a:pt x="4894" y="1099"/>
                                    </a:cubicBezTo>
                                    <a:cubicBezTo>
                                      <a:pt x="4895" y="1150"/>
                                      <a:pt x="4932" y="1179"/>
                                      <a:pt x="4916" y="1226"/>
                                    </a:cubicBezTo>
                                    <a:cubicBezTo>
                                      <a:pt x="4900" y="1273"/>
                                      <a:pt x="4806" y="1349"/>
                                      <a:pt x="4796" y="1384"/>
                                    </a:cubicBezTo>
                                    <a:cubicBezTo>
                                      <a:pt x="4786" y="1419"/>
                                      <a:pt x="4819" y="1399"/>
                                      <a:pt x="4856" y="1436"/>
                                    </a:cubicBezTo>
                                    <a:cubicBezTo>
                                      <a:pt x="4893" y="1473"/>
                                      <a:pt x="4996" y="1569"/>
                                      <a:pt x="5021" y="1609"/>
                                    </a:cubicBezTo>
                                    <a:cubicBezTo>
                                      <a:pt x="5046" y="1649"/>
                                      <a:pt x="5010" y="1636"/>
                                      <a:pt x="5006" y="1676"/>
                                    </a:cubicBezTo>
                                    <a:cubicBezTo>
                                      <a:pt x="5002" y="1716"/>
                                      <a:pt x="5025" y="1805"/>
                                      <a:pt x="4999" y="1849"/>
                                    </a:cubicBezTo>
                                    <a:cubicBezTo>
                                      <a:pt x="4973" y="1893"/>
                                      <a:pt x="4878" y="1908"/>
                                      <a:pt x="4849" y="1939"/>
                                    </a:cubicBezTo>
                                    <a:cubicBezTo>
                                      <a:pt x="4820" y="1970"/>
                                      <a:pt x="4840" y="2004"/>
                                      <a:pt x="4826" y="2036"/>
                                    </a:cubicBezTo>
                                    <a:cubicBezTo>
                                      <a:pt x="4812" y="2068"/>
                                      <a:pt x="4768" y="2109"/>
                                      <a:pt x="4766" y="2134"/>
                                    </a:cubicBezTo>
                                    <a:cubicBezTo>
                                      <a:pt x="4764" y="2159"/>
                                      <a:pt x="4782" y="2171"/>
                                      <a:pt x="4811" y="2186"/>
                                    </a:cubicBezTo>
                                    <a:cubicBezTo>
                                      <a:pt x="4840" y="2201"/>
                                      <a:pt x="4895" y="2198"/>
                                      <a:pt x="4939" y="2224"/>
                                    </a:cubicBezTo>
                                    <a:cubicBezTo>
                                      <a:pt x="4983" y="2250"/>
                                      <a:pt x="5028" y="2322"/>
                                      <a:pt x="5074" y="2344"/>
                                    </a:cubicBezTo>
                                    <a:cubicBezTo>
                                      <a:pt x="5120" y="2366"/>
                                      <a:pt x="5186" y="2339"/>
                                      <a:pt x="5216" y="2359"/>
                                    </a:cubicBezTo>
                                    <a:cubicBezTo>
                                      <a:pt x="5246" y="2379"/>
                                      <a:pt x="5259" y="2439"/>
                                      <a:pt x="5254" y="2464"/>
                                    </a:cubicBezTo>
                                    <a:cubicBezTo>
                                      <a:pt x="5249" y="2489"/>
                                      <a:pt x="5202" y="2489"/>
                                      <a:pt x="5186" y="2509"/>
                                    </a:cubicBezTo>
                                    <a:cubicBezTo>
                                      <a:pt x="5170" y="2529"/>
                                      <a:pt x="5151" y="2558"/>
                                      <a:pt x="5156" y="2584"/>
                                    </a:cubicBezTo>
                                    <a:cubicBezTo>
                                      <a:pt x="5161" y="2610"/>
                                      <a:pt x="5225" y="2639"/>
                                      <a:pt x="5216" y="2666"/>
                                    </a:cubicBezTo>
                                    <a:cubicBezTo>
                                      <a:pt x="5207" y="2693"/>
                                      <a:pt x="5144" y="2740"/>
                                      <a:pt x="5104" y="2749"/>
                                    </a:cubicBezTo>
                                    <a:cubicBezTo>
                                      <a:pt x="5064" y="2758"/>
                                      <a:pt x="5015" y="2707"/>
                                      <a:pt x="4976" y="2719"/>
                                    </a:cubicBezTo>
                                    <a:cubicBezTo>
                                      <a:pt x="4937" y="2731"/>
                                      <a:pt x="4907" y="2815"/>
                                      <a:pt x="4871" y="2824"/>
                                    </a:cubicBezTo>
                                    <a:cubicBezTo>
                                      <a:pt x="4835" y="2833"/>
                                      <a:pt x="4789" y="2782"/>
                                      <a:pt x="4759" y="2771"/>
                                    </a:cubicBezTo>
                                    <a:cubicBezTo>
                                      <a:pt x="4729" y="2760"/>
                                      <a:pt x="4722" y="2720"/>
                                      <a:pt x="4691" y="2756"/>
                                    </a:cubicBezTo>
                                    <a:cubicBezTo>
                                      <a:pt x="4660" y="2792"/>
                                      <a:pt x="4628" y="2949"/>
                                      <a:pt x="4571" y="2989"/>
                                    </a:cubicBezTo>
                                    <a:cubicBezTo>
                                      <a:pt x="4514" y="3029"/>
                                      <a:pt x="4386" y="3008"/>
                                      <a:pt x="4346" y="2996"/>
                                    </a:cubicBezTo>
                                    <a:cubicBezTo>
                                      <a:pt x="4306" y="2984"/>
                                      <a:pt x="4363" y="2926"/>
                                      <a:pt x="4331" y="2914"/>
                                    </a:cubicBezTo>
                                    <a:cubicBezTo>
                                      <a:pt x="4299" y="2902"/>
                                      <a:pt x="4197" y="2893"/>
                                      <a:pt x="4151" y="2921"/>
                                    </a:cubicBezTo>
                                    <a:cubicBezTo>
                                      <a:pt x="4105" y="2949"/>
                                      <a:pt x="4083" y="3053"/>
                                      <a:pt x="4054" y="3079"/>
                                    </a:cubicBezTo>
                                    <a:cubicBezTo>
                                      <a:pt x="4025" y="3105"/>
                                      <a:pt x="4004" y="3095"/>
                                      <a:pt x="3979" y="3079"/>
                                    </a:cubicBezTo>
                                    <a:cubicBezTo>
                                      <a:pt x="3954" y="3063"/>
                                      <a:pt x="3926" y="2997"/>
                                      <a:pt x="3904" y="2981"/>
                                    </a:cubicBezTo>
                                    <a:cubicBezTo>
                                      <a:pt x="3882" y="2965"/>
                                      <a:pt x="3874" y="2969"/>
                                      <a:pt x="3844" y="2981"/>
                                    </a:cubicBezTo>
                                    <a:cubicBezTo>
                                      <a:pt x="3814" y="2993"/>
                                      <a:pt x="3761" y="3050"/>
                                      <a:pt x="3724" y="3056"/>
                                    </a:cubicBezTo>
                                    <a:cubicBezTo>
                                      <a:pt x="3687" y="3062"/>
                                      <a:pt x="3651" y="3025"/>
                                      <a:pt x="3619" y="3019"/>
                                    </a:cubicBezTo>
                                    <a:cubicBezTo>
                                      <a:pt x="3587" y="3013"/>
                                      <a:pt x="3575" y="2985"/>
                                      <a:pt x="3529" y="3019"/>
                                    </a:cubicBezTo>
                                    <a:cubicBezTo>
                                      <a:pt x="3483" y="3053"/>
                                      <a:pt x="3381" y="3193"/>
                                      <a:pt x="3341" y="3221"/>
                                    </a:cubicBezTo>
                                    <a:cubicBezTo>
                                      <a:pt x="3301" y="3249"/>
                                      <a:pt x="3293" y="3200"/>
                                      <a:pt x="3289" y="3184"/>
                                    </a:cubicBezTo>
                                    <a:cubicBezTo>
                                      <a:pt x="3285" y="3168"/>
                                      <a:pt x="3321" y="3163"/>
                                      <a:pt x="3319" y="3124"/>
                                    </a:cubicBezTo>
                                    <a:cubicBezTo>
                                      <a:pt x="3317" y="3085"/>
                                      <a:pt x="3269" y="3011"/>
                                      <a:pt x="3274" y="2951"/>
                                    </a:cubicBezTo>
                                    <a:cubicBezTo>
                                      <a:pt x="3279" y="2891"/>
                                      <a:pt x="3308" y="2799"/>
                                      <a:pt x="3349" y="2764"/>
                                    </a:cubicBezTo>
                                    <a:cubicBezTo>
                                      <a:pt x="3390" y="2729"/>
                                      <a:pt x="3444" y="2767"/>
                                      <a:pt x="3521" y="2741"/>
                                    </a:cubicBezTo>
                                    <a:cubicBezTo>
                                      <a:pt x="3598" y="2715"/>
                                      <a:pt x="3744" y="2672"/>
                                      <a:pt x="3814" y="2606"/>
                                    </a:cubicBezTo>
                                    <a:cubicBezTo>
                                      <a:pt x="3884" y="2540"/>
                                      <a:pt x="3936" y="2433"/>
                                      <a:pt x="3941" y="2344"/>
                                    </a:cubicBezTo>
                                    <a:cubicBezTo>
                                      <a:pt x="3946" y="2255"/>
                                      <a:pt x="3914" y="2128"/>
                                      <a:pt x="3844" y="2074"/>
                                    </a:cubicBezTo>
                                    <a:cubicBezTo>
                                      <a:pt x="3774" y="2020"/>
                                      <a:pt x="3620" y="2009"/>
                                      <a:pt x="3521" y="2021"/>
                                    </a:cubicBezTo>
                                    <a:cubicBezTo>
                                      <a:pt x="3422" y="2033"/>
                                      <a:pt x="3321" y="2090"/>
                                      <a:pt x="3251" y="2149"/>
                                    </a:cubicBezTo>
                                    <a:cubicBezTo>
                                      <a:pt x="3181" y="2208"/>
                                      <a:pt x="3129" y="2318"/>
                                      <a:pt x="3101" y="2374"/>
                                    </a:cubicBezTo>
                                    <a:cubicBezTo>
                                      <a:pt x="3073" y="2430"/>
                                      <a:pt x="3102" y="2466"/>
                                      <a:pt x="3086" y="2486"/>
                                    </a:cubicBezTo>
                                    <a:cubicBezTo>
                                      <a:pt x="3070" y="2506"/>
                                      <a:pt x="3044" y="2479"/>
                                      <a:pt x="3004" y="2494"/>
                                    </a:cubicBezTo>
                                    <a:cubicBezTo>
                                      <a:pt x="2964" y="2509"/>
                                      <a:pt x="2888" y="2570"/>
                                      <a:pt x="2846" y="2576"/>
                                    </a:cubicBezTo>
                                    <a:cubicBezTo>
                                      <a:pt x="2804" y="2582"/>
                                      <a:pt x="2779" y="2522"/>
                                      <a:pt x="2749" y="2531"/>
                                    </a:cubicBezTo>
                                    <a:cubicBezTo>
                                      <a:pt x="2719" y="2540"/>
                                      <a:pt x="2696" y="2614"/>
                                      <a:pt x="2666" y="2629"/>
                                    </a:cubicBezTo>
                                    <a:cubicBezTo>
                                      <a:pt x="2636" y="2644"/>
                                      <a:pt x="2605" y="2625"/>
                                      <a:pt x="2569" y="2621"/>
                                    </a:cubicBezTo>
                                    <a:cubicBezTo>
                                      <a:pt x="2533" y="2617"/>
                                      <a:pt x="2478" y="2625"/>
                                      <a:pt x="2449" y="2606"/>
                                    </a:cubicBezTo>
                                    <a:cubicBezTo>
                                      <a:pt x="2420" y="2587"/>
                                      <a:pt x="2440" y="2526"/>
                                      <a:pt x="2396" y="2509"/>
                                    </a:cubicBezTo>
                                    <a:cubicBezTo>
                                      <a:pt x="2352" y="2492"/>
                                      <a:pt x="2232" y="2481"/>
                                      <a:pt x="2186" y="2501"/>
                                    </a:cubicBezTo>
                                    <a:cubicBezTo>
                                      <a:pt x="2140" y="2521"/>
                                      <a:pt x="2140" y="2609"/>
                                      <a:pt x="2119" y="2629"/>
                                    </a:cubicBezTo>
                                    <a:cubicBezTo>
                                      <a:pt x="2098" y="2649"/>
                                      <a:pt x="2098" y="2646"/>
                                      <a:pt x="2059" y="2621"/>
                                    </a:cubicBezTo>
                                    <a:cubicBezTo>
                                      <a:pt x="2020" y="2596"/>
                                      <a:pt x="1946" y="2483"/>
                                      <a:pt x="1886" y="2479"/>
                                    </a:cubicBezTo>
                                    <a:cubicBezTo>
                                      <a:pt x="1826" y="2475"/>
                                      <a:pt x="1759" y="2587"/>
                                      <a:pt x="1699" y="2599"/>
                                    </a:cubicBezTo>
                                    <a:cubicBezTo>
                                      <a:pt x="1639" y="2611"/>
                                      <a:pt x="1578" y="2553"/>
                                      <a:pt x="1526" y="2554"/>
                                    </a:cubicBezTo>
                                    <a:cubicBezTo>
                                      <a:pt x="1474" y="2555"/>
                                      <a:pt x="1414" y="2612"/>
                                      <a:pt x="1384" y="2606"/>
                                    </a:cubicBezTo>
                                    <a:cubicBezTo>
                                      <a:pt x="1354" y="2600"/>
                                      <a:pt x="1367" y="2551"/>
                                      <a:pt x="1346" y="2516"/>
                                    </a:cubicBezTo>
                                    <a:cubicBezTo>
                                      <a:pt x="1325" y="2481"/>
                                      <a:pt x="1301" y="2442"/>
                                      <a:pt x="1256" y="2396"/>
                                    </a:cubicBezTo>
                                    <a:cubicBezTo>
                                      <a:pt x="1211" y="2350"/>
                                      <a:pt x="1136" y="2279"/>
                                      <a:pt x="1076" y="2239"/>
                                    </a:cubicBezTo>
                                    <a:cubicBezTo>
                                      <a:pt x="1016" y="2199"/>
                                      <a:pt x="938" y="2196"/>
                                      <a:pt x="896" y="2156"/>
                                    </a:cubicBezTo>
                                    <a:cubicBezTo>
                                      <a:pt x="854" y="2116"/>
                                      <a:pt x="862" y="2030"/>
                                      <a:pt x="821" y="1999"/>
                                    </a:cubicBezTo>
                                    <a:cubicBezTo>
                                      <a:pt x="780" y="1968"/>
                                      <a:pt x="688" y="1967"/>
                                      <a:pt x="649" y="1969"/>
                                    </a:cubicBezTo>
                                    <a:cubicBezTo>
                                      <a:pt x="610" y="1971"/>
                                      <a:pt x="609" y="2028"/>
                                      <a:pt x="589" y="2014"/>
                                    </a:cubicBezTo>
                                    <a:cubicBezTo>
                                      <a:pt x="569" y="2000"/>
                                      <a:pt x="551" y="1922"/>
                                      <a:pt x="529" y="1886"/>
                                    </a:cubicBezTo>
                                    <a:cubicBezTo>
                                      <a:pt x="507" y="1850"/>
                                      <a:pt x="492" y="1832"/>
                                      <a:pt x="454" y="1796"/>
                                    </a:cubicBezTo>
                                    <a:cubicBezTo>
                                      <a:pt x="416" y="1760"/>
                                      <a:pt x="341" y="1699"/>
                                      <a:pt x="304" y="1669"/>
                                    </a:cubicBezTo>
                                    <a:cubicBezTo>
                                      <a:pt x="267" y="1639"/>
                                      <a:pt x="238" y="1632"/>
                                      <a:pt x="229" y="1616"/>
                                    </a:cubicBezTo>
                                    <a:cubicBezTo>
                                      <a:pt x="220" y="1600"/>
                                      <a:pt x="227" y="1591"/>
                                      <a:pt x="251" y="1571"/>
                                    </a:cubicBezTo>
                                    <a:cubicBezTo>
                                      <a:pt x="275" y="1551"/>
                                      <a:pt x="350" y="1516"/>
                                      <a:pt x="371" y="1496"/>
                                    </a:cubicBezTo>
                                    <a:cubicBezTo>
                                      <a:pt x="392" y="1476"/>
                                      <a:pt x="385" y="1465"/>
                                      <a:pt x="379" y="1451"/>
                                    </a:cubicBezTo>
                                    <a:cubicBezTo>
                                      <a:pt x="373" y="1437"/>
                                      <a:pt x="373" y="1418"/>
                                      <a:pt x="334" y="1414"/>
                                    </a:cubicBezTo>
                                    <a:cubicBezTo>
                                      <a:pt x="295" y="1410"/>
                                      <a:pt x="200" y="1435"/>
                                      <a:pt x="146" y="1429"/>
                                    </a:cubicBezTo>
                                    <a:cubicBezTo>
                                      <a:pt x="92" y="1423"/>
                                      <a:pt x="22" y="1402"/>
                                      <a:pt x="11" y="1376"/>
                                    </a:cubicBezTo>
                                    <a:cubicBezTo>
                                      <a:pt x="0" y="1350"/>
                                      <a:pt x="70" y="1306"/>
                                      <a:pt x="79" y="1271"/>
                                    </a:cubicBezTo>
                                    <a:cubicBezTo>
                                      <a:pt x="88" y="1236"/>
                                      <a:pt x="67" y="1200"/>
                                      <a:pt x="64" y="1166"/>
                                    </a:cubicBezTo>
                                    <a:cubicBezTo>
                                      <a:pt x="61" y="1132"/>
                                      <a:pt x="48" y="1095"/>
                                      <a:pt x="64" y="1069"/>
                                    </a:cubicBezTo>
                                    <a:cubicBezTo>
                                      <a:pt x="80" y="1043"/>
                                      <a:pt x="141" y="1027"/>
                                      <a:pt x="161" y="1009"/>
                                    </a:cubicBezTo>
                                    <a:cubicBezTo>
                                      <a:pt x="181" y="991"/>
                                      <a:pt x="183" y="996"/>
                                      <a:pt x="184" y="964"/>
                                    </a:cubicBezTo>
                                    <a:cubicBezTo>
                                      <a:pt x="185" y="932"/>
                                      <a:pt x="151" y="841"/>
                                      <a:pt x="169" y="814"/>
                                    </a:cubicBezTo>
                                    <a:cubicBezTo>
                                      <a:pt x="187" y="787"/>
                                      <a:pt x="257" y="805"/>
                                      <a:pt x="289" y="799"/>
                                    </a:cubicBezTo>
                                    <a:cubicBezTo>
                                      <a:pt x="321" y="793"/>
                                      <a:pt x="342" y="787"/>
                                      <a:pt x="364" y="776"/>
                                    </a:cubicBezTo>
                                    <a:cubicBezTo>
                                      <a:pt x="386" y="765"/>
                                      <a:pt x="400" y="761"/>
                                      <a:pt x="424" y="731"/>
                                    </a:cubicBezTo>
                                    <a:cubicBezTo>
                                      <a:pt x="448" y="701"/>
                                      <a:pt x="479" y="625"/>
                                      <a:pt x="506" y="596"/>
                                    </a:cubicBezTo>
                                    <a:cubicBezTo>
                                      <a:pt x="533" y="567"/>
                                      <a:pt x="554" y="566"/>
                                      <a:pt x="589" y="559"/>
                                    </a:cubicBezTo>
                                    <a:cubicBezTo>
                                      <a:pt x="624" y="552"/>
                                      <a:pt x="672" y="539"/>
                                      <a:pt x="716" y="551"/>
                                    </a:cubicBezTo>
                                    <a:cubicBezTo>
                                      <a:pt x="760" y="563"/>
                                      <a:pt x="816" y="623"/>
                                      <a:pt x="851" y="634"/>
                                    </a:cubicBezTo>
                                    <a:cubicBezTo>
                                      <a:pt x="886" y="645"/>
                                      <a:pt x="875" y="618"/>
                                      <a:pt x="926" y="619"/>
                                    </a:cubicBezTo>
                                    <a:cubicBezTo>
                                      <a:pt x="977" y="620"/>
                                      <a:pt x="1112" y="642"/>
                                      <a:pt x="1159" y="641"/>
                                    </a:cubicBezTo>
                                    <a:cubicBezTo>
                                      <a:pt x="1206" y="640"/>
                                      <a:pt x="1201" y="646"/>
                                      <a:pt x="1211" y="611"/>
                                    </a:cubicBezTo>
                                    <a:cubicBezTo>
                                      <a:pt x="1221" y="576"/>
                                      <a:pt x="1190" y="485"/>
                                      <a:pt x="1219" y="431"/>
                                    </a:cubicBezTo>
                                    <a:cubicBezTo>
                                      <a:pt x="1248" y="377"/>
                                      <a:pt x="1335" y="341"/>
                                      <a:pt x="1384" y="289"/>
                                    </a:cubicBezTo>
                                    <a:cubicBezTo>
                                      <a:pt x="1433" y="237"/>
                                      <a:pt x="1467" y="153"/>
                                      <a:pt x="1511" y="116"/>
                                    </a:cubicBezTo>
                                    <a:cubicBezTo>
                                      <a:pt x="1555" y="79"/>
                                      <a:pt x="1610" y="80"/>
                                      <a:pt x="1646" y="64"/>
                                    </a:cubicBezTo>
                                    <a:cubicBezTo>
                                      <a:pt x="1682" y="48"/>
                                      <a:pt x="1683" y="0"/>
                                      <a:pt x="1729" y="19"/>
                                    </a:cubicBezTo>
                                    <a:cubicBezTo>
                                      <a:pt x="1775" y="38"/>
                                      <a:pt x="1882" y="149"/>
                                      <a:pt x="1924" y="176"/>
                                    </a:cubicBezTo>
                                    <a:cubicBezTo>
                                      <a:pt x="1966" y="203"/>
                                      <a:pt x="1963" y="196"/>
                                      <a:pt x="1984" y="184"/>
                                    </a:cubicBezTo>
                                    <a:cubicBezTo>
                                      <a:pt x="2005" y="172"/>
                                      <a:pt x="2002" y="112"/>
                                      <a:pt x="2051" y="101"/>
                                    </a:cubicBezTo>
                                    <a:cubicBezTo>
                                      <a:pt x="2100" y="90"/>
                                      <a:pt x="2240" y="96"/>
                                      <a:pt x="2276" y="116"/>
                                    </a:cubicBezTo>
                                    <a:cubicBezTo>
                                      <a:pt x="2312" y="136"/>
                                      <a:pt x="2257" y="190"/>
                                      <a:pt x="2269" y="221"/>
                                    </a:cubicBezTo>
                                    <a:cubicBezTo>
                                      <a:pt x="2281" y="252"/>
                                      <a:pt x="2347" y="279"/>
                                      <a:pt x="2351" y="304"/>
                                    </a:cubicBezTo>
                                    <a:cubicBezTo>
                                      <a:pt x="2355" y="329"/>
                                      <a:pt x="2325" y="330"/>
                                      <a:pt x="2291" y="371"/>
                                    </a:cubicBezTo>
                                    <a:cubicBezTo>
                                      <a:pt x="2257" y="412"/>
                                      <a:pt x="2215" y="451"/>
                                      <a:pt x="2149" y="551"/>
                                    </a:cubicBezTo>
                                    <a:cubicBezTo>
                                      <a:pt x="2083" y="651"/>
                                      <a:pt x="1950" y="816"/>
                                      <a:pt x="1894" y="971"/>
                                    </a:cubicBezTo>
                                    <a:cubicBezTo>
                                      <a:pt x="1838" y="1126"/>
                                      <a:pt x="1797" y="1296"/>
                                      <a:pt x="1811" y="1481"/>
                                    </a:cubicBezTo>
                                    <a:cubicBezTo>
                                      <a:pt x="1825" y="1666"/>
                                      <a:pt x="1871" y="1941"/>
                                      <a:pt x="1976" y="2081"/>
                                    </a:cubicBezTo>
                                    <a:cubicBezTo>
                                      <a:pt x="2081" y="2221"/>
                                      <a:pt x="2282" y="2311"/>
                                      <a:pt x="2441" y="2321"/>
                                    </a:cubicBezTo>
                                    <a:cubicBezTo>
                                      <a:pt x="2600" y="2331"/>
                                      <a:pt x="2807" y="2276"/>
                                      <a:pt x="2929" y="2141"/>
                                    </a:cubicBezTo>
                                    <a:cubicBezTo>
                                      <a:pt x="3051" y="2006"/>
                                      <a:pt x="3129" y="1703"/>
                                      <a:pt x="3176" y="1511"/>
                                    </a:cubicBezTo>
                                    <a:cubicBezTo>
                                      <a:pt x="3223" y="1319"/>
                                      <a:pt x="3212" y="1118"/>
                                      <a:pt x="3214" y="986"/>
                                    </a:cubicBezTo>
                                    <a:cubicBezTo>
                                      <a:pt x="3216" y="854"/>
                                      <a:pt x="3176" y="750"/>
                                      <a:pt x="3191" y="716"/>
                                    </a:cubicBezTo>
                                    <a:cubicBezTo>
                                      <a:pt x="3206" y="682"/>
                                      <a:pt x="3280" y="779"/>
                                      <a:pt x="3304" y="784"/>
                                    </a:cubicBezTo>
                                    <a:cubicBezTo>
                                      <a:pt x="3328" y="789"/>
                                      <a:pt x="3320" y="767"/>
                                      <a:pt x="3334" y="746"/>
                                    </a:cubicBezTo>
                                    <a:cubicBezTo>
                                      <a:pt x="3348" y="725"/>
                                      <a:pt x="3365" y="677"/>
                                      <a:pt x="3386" y="656"/>
                                    </a:cubicBezTo>
                                    <a:cubicBezTo>
                                      <a:pt x="3407" y="635"/>
                                      <a:pt x="3424" y="626"/>
                                      <a:pt x="3461" y="619"/>
                                    </a:cubicBezTo>
                                    <a:cubicBezTo>
                                      <a:pt x="3498" y="612"/>
                                      <a:pt x="3563" y="630"/>
                                      <a:pt x="3611" y="611"/>
                                    </a:cubicBezTo>
                                    <a:cubicBezTo>
                                      <a:pt x="3659" y="592"/>
                                      <a:pt x="3680" y="518"/>
                                      <a:pt x="3746" y="506"/>
                                    </a:cubicBezTo>
                                    <a:cubicBezTo>
                                      <a:pt x="3812" y="494"/>
                                      <a:pt x="3948" y="530"/>
                                      <a:pt x="4009" y="5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9,3249" path="m4009,536c4070,533,4080,489,4114,491c4148,493,4172,536,4211,551c4250,566,4308,553,4346,581c4384,609,4409,682,4436,716c4463,750,4484,763,4511,784c4538,805,4559,827,4601,844c4643,861,4715,877,4766,889c4817,901,4888,884,4909,919c4930,954,4893,1048,4894,1099c4895,1150,4932,1179,4916,1226c4900,1273,4806,1349,4796,1384c4786,1419,4819,1399,4856,1436c4893,1473,4996,1569,5021,1609c5046,1649,5010,1636,5006,1676c5002,1716,5025,1805,4999,1849c4973,1893,4878,1908,4849,1939c4820,1970,4840,2004,4826,2036c4812,2068,4768,2109,4766,2134c4764,2159,4782,2171,4811,2186c4840,2201,4895,2198,4939,2224c4983,2250,5028,2322,5074,2344c5120,2366,5186,2339,5216,2359c5246,2379,5259,2439,5254,2464c5249,2489,5202,2489,5186,2509c5170,2529,5151,2558,5156,2584c5161,2610,5225,2639,5216,2666c5207,2693,5144,2740,5104,2749c5064,2758,5015,2707,4976,2719c4937,2731,4907,2815,4871,2824c4835,2833,4789,2782,4759,2771c4729,2760,4722,2720,4691,2756c4660,2792,4628,2949,4571,2989c4514,3029,4386,3008,4346,2996c4306,2984,4363,2926,4331,2914c4299,2902,4197,2893,4151,2921c4105,2949,4083,3053,4054,3079c4025,3105,4004,3095,3979,3079c3954,3063,3926,2997,3904,2981c3882,2965,3874,2969,3844,2981c3814,2993,3761,3050,3724,3056c3687,3062,3651,3025,3619,3019c3587,3013,3575,2985,3529,3019c3483,3053,3381,3193,3341,3221c3301,3249,3293,3200,3289,3184c3285,3168,3321,3163,3319,3124c3317,3085,3269,3011,3274,2951c3279,2891,3308,2799,3349,2764c3390,2729,3444,2767,3521,2741c3598,2715,3744,2672,3814,2606c3884,2540,3936,2433,3941,2344c3946,2255,3914,2128,3844,2074c3774,2020,3620,2009,3521,2021c3422,2033,3321,2090,3251,2149c3181,2208,3129,2318,3101,2374c3073,2430,3102,2466,3086,2486c3070,2506,3044,2479,3004,2494c2964,2509,2888,2570,2846,2576c2804,2582,2779,2522,2749,2531c2719,2540,2696,2614,2666,2629c2636,2644,2605,2625,2569,2621c2533,2617,2478,2625,2449,2606c2420,2587,2440,2526,2396,2509c2352,2492,2232,2481,2186,2501c2140,2521,2140,2609,2119,2629c2098,2649,2098,2646,2059,2621c2020,2596,1946,2483,1886,2479c1826,2475,1759,2587,1699,2599c1639,2611,1578,2553,1526,2554c1474,2555,1414,2612,1384,2606c1354,2600,1367,2551,1346,2516c1325,2481,1301,2442,1256,2396c1211,2350,1136,2279,1076,2239c1016,2199,938,2196,896,2156c854,2116,862,2030,821,1999c780,1968,688,1967,649,1969c610,1971,609,2028,589,2014c569,2000,551,1922,529,1886c507,1850,492,1832,454,1796c416,1760,341,1699,304,1669c267,1639,238,1632,229,1616c220,1600,227,1591,251,1571c275,1551,350,1516,371,1496c392,1476,385,1465,379,1451c373,1437,373,1418,334,1414c295,1410,200,1435,146,1429c92,1423,22,1402,11,1376c0,1350,70,1306,79,1271c88,1236,67,1200,64,1166c61,1132,48,1095,64,1069c80,1043,141,1027,161,1009c181,991,183,996,184,964c185,932,151,841,169,814c187,787,257,805,289,799c321,793,342,787,364,776c386,765,400,761,424,731c448,701,479,625,506,596c533,567,554,566,589,559c624,552,672,539,716,551c760,563,816,623,851,634c886,645,875,618,926,619c977,620,1112,642,1159,641c1206,640,1201,646,1211,611c1221,576,1190,485,1219,431c1248,377,1335,341,1384,289c1433,237,1467,153,1511,116c1555,79,1610,80,1646,64c1682,48,1683,0,1729,19c1775,38,1882,149,1924,176c1966,203,1963,196,1984,184c2005,172,2002,112,2051,101c2100,90,2240,96,2276,116c2312,136,2257,190,2269,221c2281,252,2347,279,2351,304c2355,329,2325,330,2291,371c2257,412,2215,451,2149,551c2083,651,1950,816,1894,971c1838,1126,1797,1296,1811,1481c1825,1666,1871,1941,1976,2081c2081,2221,2282,2311,2441,2321c2600,2331,2807,2276,2929,2141c3051,2006,3129,1703,3176,1511c3223,1319,3212,1118,3214,986c3216,854,3176,750,3191,716c3206,682,3280,779,3304,784c3328,789,3320,767,3334,746c3348,725,3365,677,3386,656c3407,635,3424,626,3461,619c3498,612,3563,630,3611,611c3659,592,3680,518,3746,506c3812,494,3948,530,4009,536xe" stroked="f" o:allowincell="t" style="position:absolute;margin-left:30.3pt;margin-top:15.35pt;width:262.9pt;height:162.4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08585" simplePos="0" locked="0" layoutInCell="1" allowOverlap="1" relativeHeight="11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34010</wp:posOffset>
                      </wp:positionV>
                      <wp:extent cx="928370" cy="133858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44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2108">
                                    <a:moveTo>
                                      <a:pt x="689" y="152"/>
                                    </a:moveTo>
                                    <a:cubicBezTo>
                                      <a:pt x="728" y="144"/>
                                      <a:pt x="758" y="80"/>
                                      <a:pt x="801" y="55"/>
                                    </a:cubicBezTo>
                                    <a:cubicBezTo>
                                      <a:pt x="844" y="30"/>
                                      <a:pt x="887" y="0"/>
                                      <a:pt x="944" y="2"/>
                                    </a:cubicBezTo>
                                    <a:cubicBezTo>
                                      <a:pt x="1001" y="4"/>
                                      <a:pt x="1082" y="52"/>
                                      <a:pt x="1146" y="70"/>
                                    </a:cubicBezTo>
                                    <a:cubicBezTo>
                                      <a:pt x="1210" y="88"/>
                                      <a:pt x="1285" y="86"/>
                                      <a:pt x="1326" y="107"/>
                                    </a:cubicBezTo>
                                    <a:cubicBezTo>
                                      <a:pt x="1367" y="128"/>
                                      <a:pt x="1392" y="166"/>
                                      <a:pt x="1394" y="197"/>
                                    </a:cubicBezTo>
                                    <a:cubicBezTo>
                                      <a:pt x="1396" y="228"/>
                                      <a:pt x="1355" y="258"/>
                                      <a:pt x="1341" y="295"/>
                                    </a:cubicBezTo>
                                    <a:cubicBezTo>
                                      <a:pt x="1327" y="332"/>
                                      <a:pt x="1301" y="387"/>
                                      <a:pt x="1311" y="422"/>
                                    </a:cubicBezTo>
                                    <a:cubicBezTo>
                                      <a:pt x="1321" y="457"/>
                                      <a:pt x="1380" y="461"/>
                                      <a:pt x="1401" y="505"/>
                                    </a:cubicBezTo>
                                    <a:cubicBezTo>
                                      <a:pt x="1422" y="549"/>
                                      <a:pt x="1432" y="601"/>
                                      <a:pt x="1439" y="685"/>
                                    </a:cubicBezTo>
                                    <a:cubicBezTo>
                                      <a:pt x="1446" y="769"/>
                                      <a:pt x="1462" y="848"/>
                                      <a:pt x="1446" y="1007"/>
                                    </a:cubicBezTo>
                                    <a:cubicBezTo>
                                      <a:pt x="1430" y="1166"/>
                                      <a:pt x="1407" y="1471"/>
                                      <a:pt x="1341" y="1637"/>
                                    </a:cubicBezTo>
                                    <a:cubicBezTo>
                                      <a:pt x="1275" y="1803"/>
                                      <a:pt x="1170" y="1930"/>
                                      <a:pt x="1049" y="2005"/>
                                    </a:cubicBezTo>
                                    <a:cubicBezTo>
                                      <a:pt x="928" y="2080"/>
                                      <a:pt x="753" y="2108"/>
                                      <a:pt x="614" y="2087"/>
                                    </a:cubicBezTo>
                                    <a:cubicBezTo>
                                      <a:pt x="475" y="2066"/>
                                      <a:pt x="310" y="1998"/>
                                      <a:pt x="216" y="1877"/>
                                    </a:cubicBezTo>
                                    <a:cubicBezTo>
                                      <a:pt x="122" y="1756"/>
                                      <a:pt x="70" y="1542"/>
                                      <a:pt x="51" y="1360"/>
                                    </a:cubicBezTo>
                                    <a:cubicBezTo>
                                      <a:pt x="0" y="1325"/>
                                      <a:pt x="53" y="948"/>
                                      <a:pt x="104" y="782"/>
                                    </a:cubicBezTo>
                                    <a:cubicBezTo>
                                      <a:pt x="155" y="616"/>
                                      <a:pt x="282" y="476"/>
                                      <a:pt x="359" y="362"/>
                                    </a:cubicBezTo>
                                    <a:cubicBezTo>
                                      <a:pt x="436" y="248"/>
                                      <a:pt x="514" y="135"/>
                                      <a:pt x="569" y="100"/>
                                    </a:cubicBezTo>
                                    <a:cubicBezTo>
                                      <a:pt x="624" y="65"/>
                                      <a:pt x="635" y="152"/>
                                      <a:pt x="689" y="1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2,2108" path="m689,152c728,144,758,80,801,55c844,30,887,0,944,2c1001,4,1082,52,1146,70c1210,88,1285,86,1326,107c1367,128,1392,166,1394,197c1396,228,1355,258,1341,295c1327,332,1301,387,1311,422c1321,457,1380,461,1401,505c1422,549,1432,601,1439,685c1446,769,1462,848,1446,1007c1430,1166,1407,1471,1341,1637c1275,1803,1170,1930,1049,2005c928,2080,753,2108,614,2087c475,2066,310,1998,216,1877c122,1756,70,1542,51,1360c0,1325,53,948,104,782c155,616,282,476,359,362c436,248,514,135,569,100c624,65,635,152,689,152xe" stroked="f" o:allowincell="t" style="position:absolute;margin-left:119.05pt;margin-top:26.3pt;width:73.05pt;height:105.3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3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5155</wp:posOffset>
                      </wp:positionV>
                      <wp:extent cx="823595" cy="5880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926">
                                    <a:moveTo>
                                      <a:pt x="81" y="413"/>
                                    </a:moveTo>
                                    <a:cubicBezTo>
                                      <a:pt x="65" y="426"/>
                                      <a:pt x="31" y="437"/>
                                      <a:pt x="26" y="463"/>
                                    </a:cubicBezTo>
                                    <a:cubicBezTo>
                                      <a:pt x="21" y="489"/>
                                      <a:pt x="0" y="523"/>
                                      <a:pt x="49" y="568"/>
                                    </a:cubicBezTo>
                                    <a:cubicBezTo>
                                      <a:pt x="98" y="613"/>
                                      <a:pt x="227" y="686"/>
                                      <a:pt x="319" y="733"/>
                                    </a:cubicBezTo>
                                    <a:cubicBezTo>
                                      <a:pt x="411" y="780"/>
                                      <a:pt x="500" y="822"/>
                                      <a:pt x="604" y="853"/>
                                    </a:cubicBezTo>
                                    <a:cubicBezTo>
                                      <a:pt x="708" y="884"/>
                                      <a:pt x="835" y="926"/>
                                      <a:pt x="941" y="921"/>
                                    </a:cubicBezTo>
                                    <a:cubicBezTo>
                                      <a:pt x="1047" y="916"/>
                                      <a:pt x="1185" y="880"/>
                                      <a:pt x="1241" y="823"/>
                                    </a:cubicBezTo>
                                    <a:cubicBezTo>
                                      <a:pt x="1297" y="766"/>
                                      <a:pt x="1296" y="653"/>
                                      <a:pt x="1279" y="576"/>
                                    </a:cubicBezTo>
                                    <a:cubicBezTo>
                                      <a:pt x="1262" y="499"/>
                                      <a:pt x="1213" y="433"/>
                                      <a:pt x="1136" y="358"/>
                                    </a:cubicBezTo>
                                    <a:cubicBezTo>
                                      <a:pt x="1059" y="283"/>
                                      <a:pt x="905" y="177"/>
                                      <a:pt x="814" y="126"/>
                                    </a:cubicBezTo>
                                    <a:cubicBezTo>
                                      <a:pt x="723" y="75"/>
                                      <a:pt x="653" y="71"/>
                                      <a:pt x="589" y="51"/>
                                    </a:cubicBezTo>
                                    <a:cubicBezTo>
                                      <a:pt x="525" y="31"/>
                                      <a:pt x="462" y="0"/>
                                      <a:pt x="431" y="6"/>
                                    </a:cubicBezTo>
                                    <a:cubicBezTo>
                                      <a:pt x="400" y="12"/>
                                      <a:pt x="419" y="68"/>
                                      <a:pt x="401" y="88"/>
                                    </a:cubicBezTo>
                                    <a:cubicBezTo>
                                      <a:pt x="383" y="108"/>
                                      <a:pt x="351" y="115"/>
                                      <a:pt x="326" y="126"/>
                                    </a:cubicBezTo>
                                    <a:cubicBezTo>
                                      <a:pt x="301" y="137"/>
                                      <a:pt x="283" y="150"/>
                                      <a:pt x="251" y="156"/>
                                    </a:cubicBezTo>
                                    <a:cubicBezTo>
                                      <a:pt x="219" y="162"/>
                                      <a:pt x="146" y="134"/>
                                      <a:pt x="131" y="163"/>
                                    </a:cubicBezTo>
                                    <a:cubicBezTo>
                                      <a:pt x="116" y="192"/>
                                      <a:pt x="162" y="291"/>
                                      <a:pt x="161" y="328"/>
                                    </a:cubicBezTo>
                                    <a:cubicBezTo>
                                      <a:pt x="160" y="365"/>
                                      <a:pt x="137" y="374"/>
                                      <a:pt x="124" y="388"/>
                                    </a:cubicBezTo>
                                    <a:cubicBezTo>
                                      <a:pt x="111" y="402"/>
                                      <a:pt x="96" y="398"/>
                                      <a:pt x="81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926" path="m81,413c65,426,31,437,26,463c21,489,0,523,49,568c98,613,227,686,319,733c411,780,500,822,604,853c708,884,835,926,941,921c1047,916,1185,880,1241,823c1297,766,1296,653,1279,576c1262,499,1213,433,1136,358c1059,283,905,177,814,126c723,75,653,71,589,51c525,31,462,0,431,6c400,12,419,68,401,88c383,108,351,115,326,126c301,137,283,150,251,156c219,162,146,134,131,163c116,192,162,291,161,328c160,365,137,374,124,388c111,402,96,398,81,413xe" stroked="f" o:allowincell="t" style="position:absolute;margin-left:31.8pt;margin-top:47.65pt;width:64.8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885" distR="109855" simplePos="0" locked="0" layoutInCell="1" allowOverlap="1" relativeHeight="14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189865</wp:posOffset>
                      </wp:positionV>
                      <wp:extent cx="1416685" cy="16713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6600" cy="16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1" h="2632">
                                    <a:moveTo>
                                      <a:pt x="2072" y="1774"/>
                                    </a:moveTo>
                                    <a:cubicBezTo>
                                      <a:pt x="2138" y="1989"/>
                                      <a:pt x="2183" y="2264"/>
                                      <a:pt x="2207" y="2389"/>
                                    </a:cubicBezTo>
                                    <a:cubicBezTo>
                                      <a:pt x="2231" y="2514"/>
                                      <a:pt x="2225" y="2498"/>
                                      <a:pt x="2214" y="2524"/>
                                    </a:cubicBezTo>
                                    <a:cubicBezTo>
                                      <a:pt x="2203" y="2550"/>
                                      <a:pt x="2161" y="2531"/>
                                      <a:pt x="2139" y="2547"/>
                                    </a:cubicBezTo>
                                    <a:cubicBezTo>
                                      <a:pt x="2117" y="2563"/>
                                      <a:pt x="2107" y="2612"/>
                                      <a:pt x="2079" y="2622"/>
                                    </a:cubicBezTo>
                                    <a:cubicBezTo>
                                      <a:pt x="2051" y="2632"/>
                                      <a:pt x="1994" y="2626"/>
                                      <a:pt x="1974" y="2607"/>
                                    </a:cubicBezTo>
                                    <a:cubicBezTo>
                                      <a:pt x="1954" y="2588"/>
                                      <a:pt x="1980" y="2528"/>
                                      <a:pt x="1959" y="2509"/>
                                    </a:cubicBezTo>
                                    <a:cubicBezTo>
                                      <a:pt x="1938" y="2490"/>
                                      <a:pt x="1887" y="2480"/>
                                      <a:pt x="1847" y="2494"/>
                                    </a:cubicBezTo>
                                    <a:cubicBezTo>
                                      <a:pt x="1807" y="2508"/>
                                      <a:pt x="1749" y="2581"/>
                                      <a:pt x="1719" y="2592"/>
                                    </a:cubicBezTo>
                                    <a:cubicBezTo>
                                      <a:pt x="1689" y="2603"/>
                                      <a:pt x="1687" y="2572"/>
                                      <a:pt x="1667" y="2562"/>
                                    </a:cubicBezTo>
                                    <a:cubicBezTo>
                                      <a:pt x="1647" y="2552"/>
                                      <a:pt x="1620" y="2561"/>
                                      <a:pt x="1599" y="2532"/>
                                    </a:cubicBezTo>
                                    <a:cubicBezTo>
                                      <a:pt x="1578" y="2503"/>
                                      <a:pt x="1573" y="2449"/>
                                      <a:pt x="1539" y="2389"/>
                                    </a:cubicBezTo>
                                    <a:cubicBezTo>
                                      <a:pt x="1505" y="2329"/>
                                      <a:pt x="1462" y="2269"/>
                                      <a:pt x="1397" y="2172"/>
                                    </a:cubicBezTo>
                                    <a:cubicBezTo>
                                      <a:pt x="1332" y="2075"/>
                                      <a:pt x="1250" y="1935"/>
                                      <a:pt x="1149" y="1804"/>
                                    </a:cubicBezTo>
                                    <a:cubicBezTo>
                                      <a:pt x="1048" y="1673"/>
                                      <a:pt x="920" y="1531"/>
                                      <a:pt x="789" y="1384"/>
                                    </a:cubicBezTo>
                                    <a:cubicBezTo>
                                      <a:pt x="658" y="1237"/>
                                      <a:pt x="486" y="1039"/>
                                      <a:pt x="362" y="919"/>
                                    </a:cubicBezTo>
                                    <a:cubicBezTo>
                                      <a:pt x="238" y="799"/>
                                      <a:pt x="94" y="715"/>
                                      <a:pt x="47" y="664"/>
                                    </a:cubicBezTo>
                                    <a:cubicBezTo>
                                      <a:pt x="0" y="613"/>
                                      <a:pt x="69" y="651"/>
                                      <a:pt x="77" y="612"/>
                                    </a:cubicBezTo>
                                    <a:cubicBezTo>
                                      <a:pt x="85" y="573"/>
                                      <a:pt x="66" y="487"/>
                                      <a:pt x="92" y="432"/>
                                    </a:cubicBezTo>
                                    <a:cubicBezTo>
                                      <a:pt x="118" y="377"/>
                                      <a:pt x="188" y="331"/>
                                      <a:pt x="234" y="282"/>
                                    </a:cubicBezTo>
                                    <a:cubicBezTo>
                                      <a:pt x="280" y="233"/>
                                      <a:pt x="340" y="169"/>
                                      <a:pt x="369" y="139"/>
                                    </a:cubicBezTo>
                                    <a:cubicBezTo>
                                      <a:pt x="398" y="109"/>
                                      <a:pt x="382" y="112"/>
                                      <a:pt x="407" y="102"/>
                                    </a:cubicBezTo>
                                    <a:cubicBezTo>
                                      <a:pt x="432" y="92"/>
                                      <a:pt x="489" y="93"/>
                                      <a:pt x="519" y="79"/>
                                    </a:cubicBezTo>
                                    <a:cubicBezTo>
                                      <a:pt x="549" y="65"/>
                                      <a:pt x="539" y="0"/>
                                      <a:pt x="587" y="19"/>
                                    </a:cubicBezTo>
                                    <a:cubicBezTo>
                                      <a:pt x="635" y="38"/>
                                      <a:pt x="760" y="163"/>
                                      <a:pt x="804" y="192"/>
                                    </a:cubicBezTo>
                                    <a:cubicBezTo>
                                      <a:pt x="848" y="221"/>
                                      <a:pt x="833" y="203"/>
                                      <a:pt x="849" y="192"/>
                                    </a:cubicBezTo>
                                    <a:cubicBezTo>
                                      <a:pt x="865" y="181"/>
                                      <a:pt x="855" y="135"/>
                                      <a:pt x="902" y="124"/>
                                    </a:cubicBezTo>
                                    <a:cubicBezTo>
                                      <a:pt x="949" y="113"/>
                                      <a:pt x="1098" y="108"/>
                                      <a:pt x="1134" y="124"/>
                                    </a:cubicBezTo>
                                    <a:cubicBezTo>
                                      <a:pt x="1170" y="140"/>
                                      <a:pt x="1103" y="188"/>
                                      <a:pt x="1119" y="222"/>
                                    </a:cubicBezTo>
                                    <a:cubicBezTo>
                                      <a:pt x="1135" y="256"/>
                                      <a:pt x="1191" y="280"/>
                                      <a:pt x="1232" y="327"/>
                                    </a:cubicBezTo>
                                    <a:cubicBezTo>
                                      <a:pt x="1273" y="374"/>
                                      <a:pt x="1318" y="442"/>
                                      <a:pt x="1367" y="507"/>
                                    </a:cubicBezTo>
                                    <a:cubicBezTo>
                                      <a:pt x="1416" y="572"/>
                                      <a:pt x="1451" y="607"/>
                                      <a:pt x="1524" y="717"/>
                                    </a:cubicBezTo>
                                    <a:cubicBezTo>
                                      <a:pt x="1597" y="827"/>
                                      <a:pt x="1711" y="991"/>
                                      <a:pt x="1802" y="1167"/>
                                    </a:cubicBezTo>
                                    <a:cubicBezTo>
                                      <a:pt x="1893" y="1343"/>
                                      <a:pt x="2016" y="1648"/>
                                      <a:pt x="2072" y="17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1,2632" path="m2072,1774c2138,1989,2183,2264,2207,2389c2231,2514,2225,2498,2214,2524c2203,2550,2161,2531,2139,2547c2117,2563,2107,2612,2079,2622c2051,2632,1994,2626,1974,2607c1954,2588,1980,2528,1959,2509c1938,2490,1887,2480,1847,2494c1807,2508,1749,2581,1719,2592c1689,2603,1687,2572,1667,2562c1647,2552,1620,2561,1599,2532c1578,2503,1573,2449,1539,2389c1505,2329,1462,2269,1397,2172c1332,2075,1250,1935,1149,1804c1048,1673,920,1531,789,1384c658,1237,486,1039,362,919c238,799,94,715,47,664c0,613,69,651,77,612c85,573,66,487,92,432c118,377,188,331,234,282c280,233,340,169,369,139c398,109,382,112,407,102c432,92,489,93,519,79c549,65,539,0,587,19c635,38,760,163,804,192c848,221,833,203,849,192c865,181,855,135,902,124c949,113,1098,108,1134,124c1170,140,1103,188,1119,222c1135,256,1191,280,1232,327c1273,374,1318,442,1367,507c1416,572,1451,607,1524,717c1597,827,1711,991,1802,1167c1893,1343,2016,1648,2072,1774xe" stroked="f" o:allowincell="t" style="position:absolute;margin-left:87.4pt;margin-top:14.95pt;width:111.5pt;height:13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6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8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965" simplePos="0" locked="0" layoutInCell="1" allowOverlap="1" relativeHeight="37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516255</wp:posOffset>
                      </wp:positionV>
                      <wp:extent cx="3397250" cy="1396365"/>
                      <wp:effectExtent l="5080" t="571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7320" cy="139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0" h="2199">
                                    <a:moveTo>
                                      <a:pt x="4103" y="0"/>
                                    </a:moveTo>
                                    <a:cubicBezTo>
                                      <a:pt x="4118" y="21"/>
                                      <a:pt x="4108" y="67"/>
                                      <a:pt x="4193" y="128"/>
                                    </a:cubicBezTo>
                                    <a:cubicBezTo>
                                      <a:pt x="4278" y="189"/>
                                      <a:pt x="4441" y="223"/>
                                      <a:pt x="4613" y="368"/>
                                    </a:cubicBezTo>
                                    <a:cubicBezTo>
                                      <a:pt x="4785" y="513"/>
                                      <a:pt x="5119" y="747"/>
                                      <a:pt x="5228" y="998"/>
                                    </a:cubicBezTo>
                                    <a:cubicBezTo>
                                      <a:pt x="5337" y="1249"/>
                                      <a:pt x="5350" y="1679"/>
                                      <a:pt x="5265" y="1875"/>
                                    </a:cubicBezTo>
                                    <a:cubicBezTo>
                                      <a:pt x="5180" y="2071"/>
                                      <a:pt x="4939" y="2199"/>
                                      <a:pt x="4718" y="2175"/>
                                    </a:cubicBezTo>
                                    <a:cubicBezTo>
                                      <a:pt x="4497" y="2151"/>
                                      <a:pt x="4253" y="1821"/>
                                      <a:pt x="3938" y="1733"/>
                                    </a:cubicBezTo>
                                    <a:cubicBezTo>
                                      <a:pt x="3623" y="1645"/>
                                      <a:pt x="3198" y="1664"/>
                                      <a:pt x="2828" y="1650"/>
                                    </a:cubicBezTo>
                                    <a:cubicBezTo>
                                      <a:pt x="2458" y="1636"/>
                                      <a:pt x="2095" y="1689"/>
                                      <a:pt x="1718" y="1650"/>
                                    </a:cubicBezTo>
                                    <a:cubicBezTo>
                                      <a:pt x="1341" y="1611"/>
                                      <a:pt x="849" y="1462"/>
                                      <a:pt x="563" y="1418"/>
                                    </a:cubicBezTo>
                                    <a:cubicBezTo>
                                      <a:pt x="277" y="1374"/>
                                      <a:pt x="117" y="1394"/>
                                      <a:pt x="0" y="13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0,2199" path="m4103,0c4118,21,4108,67,4193,128c4278,189,4441,223,4613,368c4785,513,5119,747,5228,998c5337,1249,5350,1679,5265,1875c5180,2071,4939,2199,4718,2175c4497,2151,4253,1821,3938,1733c3623,1645,3198,1664,2828,1650c2458,1636,2095,1689,1718,1650c1341,1611,849,1462,563,1418c277,1374,117,1394,0,1388e" stroked="t" o:allowincell="t" style="position:absolute;margin-left:15.85pt;margin-top:40.65pt;width:267.45pt;height:109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373380</wp:posOffset>
                      </wp:positionV>
                      <wp:extent cx="2484120" cy="1016000"/>
                      <wp:effectExtent l="5080" t="5080" r="254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4000" cy="101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12" h="1600">
                                    <a:moveTo>
                                      <a:pt x="2122" y="0"/>
                                    </a:moveTo>
                                    <a:cubicBezTo>
                                      <a:pt x="2129" y="85"/>
                                      <a:pt x="2137" y="373"/>
                                      <a:pt x="2167" y="510"/>
                                    </a:cubicBezTo>
                                    <a:cubicBezTo>
                                      <a:pt x="2197" y="647"/>
                                      <a:pt x="2221" y="746"/>
                                      <a:pt x="2302" y="825"/>
                                    </a:cubicBezTo>
                                    <a:cubicBezTo>
                                      <a:pt x="2383" y="904"/>
                                      <a:pt x="2424" y="942"/>
                                      <a:pt x="2655" y="983"/>
                                    </a:cubicBezTo>
                                    <a:cubicBezTo>
                                      <a:pt x="2886" y="1024"/>
                                      <a:pt x="3481" y="1013"/>
                                      <a:pt x="3690" y="1073"/>
                                    </a:cubicBezTo>
                                    <a:cubicBezTo>
                                      <a:pt x="3899" y="1133"/>
                                      <a:pt x="3912" y="1261"/>
                                      <a:pt x="3907" y="1343"/>
                                    </a:cubicBezTo>
                                    <a:cubicBezTo>
                                      <a:pt x="3902" y="1425"/>
                                      <a:pt x="3815" y="1536"/>
                                      <a:pt x="3660" y="1568"/>
                                    </a:cubicBezTo>
                                    <a:cubicBezTo>
                                      <a:pt x="3505" y="1600"/>
                                      <a:pt x="3202" y="1547"/>
                                      <a:pt x="2977" y="1538"/>
                                    </a:cubicBezTo>
                                    <a:cubicBezTo>
                                      <a:pt x="2752" y="1529"/>
                                      <a:pt x="2599" y="1515"/>
                                      <a:pt x="2310" y="1515"/>
                                    </a:cubicBezTo>
                                    <a:cubicBezTo>
                                      <a:pt x="2021" y="1515"/>
                                      <a:pt x="1559" y="1558"/>
                                      <a:pt x="1245" y="1538"/>
                                    </a:cubicBezTo>
                                    <a:cubicBezTo>
                                      <a:pt x="931" y="1518"/>
                                      <a:pt x="634" y="1427"/>
                                      <a:pt x="427" y="1395"/>
                                    </a:cubicBezTo>
                                    <a:cubicBezTo>
                                      <a:pt x="220" y="1363"/>
                                      <a:pt x="89" y="1354"/>
                                      <a:pt x="0" y="13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12,1600" path="m2122,0c2129,85,2137,373,2167,510c2197,647,2221,746,2302,825c2383,904,2424,942,2655,983c2886,1024,3481,1013,3690,1073c3899,1133,3912,1261,3907,1343c3902,1425,3815,1536,3660,1568c3505,1600,3202,1547,2977,1538c2752,1529,2599,1515,2310,1515c2021,1515,1559,1558,1245,1538c931,1518,634,1427,427,1395c220,1363,89,1354,0,1343e" stroked="t" o:allowincell="t" style="position:absolute;margin-left:41pt;margin-top:29.4pt;width:195.55pt;height:79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2">
                      <wp:simplePos x="0" y="0"/>
                      <wp:positionH relativeFrom="column">
                        <wp:posOffset>701675</wp:posOffset>
                      </wp:positionH>
                      <wp:positionV relativeFrom="paragraph">
                        <wp:posOffset>373380</wp:posOffset>
                      </wp:positionV>
                      <wp:extent cx="667385" cy="339090"/>
                      <wp:effectExtent l="5715" t="508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7440" cy="33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1" h="534">
                                    <a:moveTo>
                                      <a:pt x="0" y="323"/>
                                    </a:moveTo>
                                    <a:cubicBezTo>
                                      <a:pt x="71" y="349"/>
                                      <a:pt x="293" y="448"/>
                                      <a:pt x="435" y="480"/>
                                    </a:cubicBezTo>
                                    <a:cubicBezTo>
                                      <a:pt x="577" y="512"/>
                                      <a:pt x="756" y="534"/>
                                      <a:pt x="855" y="518"/>
                                    </a:cubicBezTo>
                                    <a:cubicBezTo>
                                      <a:pt x="954" y="502"/>
                                      <a:pt x="1003" y="443"/>
                                      <a:pt x="1027" y="383"/>
                                    </a:cubicBezTo>
                                    <a:cubicBezTo>
                                      <a:pt x="1051" y="323"/>
                                      <a:pt x="1023" y="222"/>
                                      <a:pt x="997" y="158"/>
                                    </a:cubicBezTo>
                                    <a:cubicBezTo>
                                      <a:pt x="971" y="94"/>
                                      <a:pt x="897" y="33"/>
                                      <a:pt x="87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1,534" path="m0,323c71,349,293,448,435,480c577,512,756,534,855,518c954,502,1003,443,1027,383c1051,323,1023,222,997,158c971,94,897,33,870,0e" stroked="t" o:allowincell="t" style="position:absolute;margin-left:55.25pt;margin-top:29.4pt;width:52.5pt;height:26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5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235585</wp:posOffset>
                      </wp:positionV>
                      <wp:extent cx="1075690" cy="668020"/>
                      <wp:effectExtent l="5080" t="508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568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4" h="1052">
                                    <a:moveTo>
                                      <a:pt x="0" y="847"/>
                                    </a:moveTo>
                                    <a:cubicBezTo>
                                      <a:pt x="46" y="854"/>
                                      <a:pt x="135" y="866"/>
                                      <a:pt x="277" y="892"/>
                                    </a:cubicBezTo>
                                    <a:cubicBezTo>
                                      <a:pt x="419" y="918"/>
                                      <a:pt x="676" y="983"/>
                                      <a:pt x="855" y="1005"/>
                                    </a:cubicBezTo>
                                    <a:cubicBezTo>
                                      <a:pt x="1034" y="1027"/>
                                      <a:pt x="1220" y="1052"/>
                                      <a:pt x="1350" y="1027"/>
                                    </a:cubicBezTo>
                                    <a:cubicBezTo>
                                      <a:pt x="1480" y="1002"/>
                                      <a:pt x="1583" y="943"/>
                                      <a:pt x="1635" y="855"/>
                                    </a:cubicBezTo>
                                    <a:cubicBezTo>
                                      <a:pt x="1687" y="767"/>
                                      <a:pt x="1694" y="644"/>
                                      <a:pt x="1665" y="502"/>
                                    </a:cubicBezTo>
                                    <a:cubicBezTo>
                                      <a:pt x="1636" y="360"/>
                                      <a:pt x="1504" y="104"/>
                                      <a:pt x="146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94,1052" path="m0,847c46,854,135,866,277,892c419,918,676,983,855,1005c1034,1027,1220,1052,1350,1027c1480,1002,1583,943,1635,855c1687,767,1694,644,1665,502c1636,360,1504,104,1462,0e" stroked="t" o:allowincell="t" style="position:absolute;margin-left:39.5pt;margin-top:18.55pt;width:84.65pt;height:52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278130</wp:posOffset>
                      </wp:positionV>
                      <wp:extent cx="1332230" cy="798195"/>
                      <wp:effectExtent l="5080" t="5715" r="190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360" cy="79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8" h="1257">
                                    <a:moveTo>
                                      <a:pt x="0" y="1080"/>
                                    </a:moveTo>
                                    <a:cubicBezTo>
                                      <a:pt x="62" y="1084"/>
                                      <a:pt x="205" y="1083"/>
                                      <a:pt x="375" y="1103"/>
                                    </a:cubicBezTo>
                                    <a:cubicBezTo>
                                      <a:pt x="545" y="1123"/>
                                      <a:pt x="820" y="1176"/>
                                      <a:pt x="1020" y="1200"/>
                                    </a:cubicBezTo>
                                    <a:cubicBezTo>
                                      <a:pt x="1220" y="1224"/>
                                      <a:pt x="1421" y="1257"/>
                                      <a:pt x="1575" y="1245"/>
                                    </a:cubicBezTo>
                                    <a:cubicBezTo>
                                      <a:pt x="1729" y="1233"/>
                                      <a:pt x="1857" y="1206"/>
                                      <a:pt x="1943" y="1125"/>
                                    </a:cubicBezTo>
                                    <a:cubicBezTo>
                                      <a:pt x="2029" y="1044"/>
                                      <a:pt x="2088" y="945"/>
                                      <a:pt x="2093" y="758"/>
                                    </a:cubicBezTo>
                                    <a:cubicBezTo>
                                      <a:pt x="2098" y="571"/>
                                      <a:pt x="1998" y="158"/>
                                      <a:pt x="197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98,1257" path="m0,1080c62,1084,205,1083,375,1103c545,1123,820,1176,1020,1200c1220,1224,1421,1257,1575,1245c1729,1233,1857,1206,1943,1125c2029,1044,2088,945,2093,758c2098,571,1998,158,1973,0e" stroked="t" o:allowincell="t" style="position:absolute;margin-left:33.1pt;margin-top:21.9pt;width:104.85pt;height:62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4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0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5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4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0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5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-1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2068830" cy="344805"/>
                      <wp:effectExtent l="0" t="0" r="0" b="0"/>
                      <wp:wrapNone/>
                      <wp:docPr id="4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firstLine="57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пяти суток удерживалась  очень теплая погода, обусловленная выносом неустойчивой </w:t>
            </w:r>
            <w:r>
              <w:rPr>
                <w:bCs/>
                <w:color w:val="000000"/>
                <w:sz w:val="25"/>
                <w:szCs w:val="25"/>
              </w:rPr>
              <w:t>теплой и влажной воздушной массы с юга Европы.</w:t>
            </w:r>
            <w:r>
              <w:rPr>
                <w:color w:val="000000"/>
                <w:sz w:val="25"/>
                <w:szCs w:val="25"/>
              </w:rPr>
              <w:t xml:space="preserve">  Среднесуточная температура воздуха составляла +9+13ºС, что для этой поры апреля  выше климатической нормы  в основном на 5-7ºС и характерно для первой половины мая, лишь </w:t>
            </w:r>
            <w:r>
              <w:rPr>
                <w:i/>
                <w:color w:val="000000"/>
                <w:sz w:val="25"/>
                <w:szCs w:val="25"/>
              </w:rPr>
              <w:t>20</w:t>
            </w:r>
            <w:r>
              <w:rPr>
                <w:color w:val="000000"/>
                <w:sz w:val="25"/>
                <w:szCs w:val="25"/>
              </w:rPr>
              <w:t xml:space="preserve"> и </w:t>
            </w:r>
            <w:r>
              <w:rPr>
                <w:i/>
                <w:color w:val="000000"/>
                <w:sz w:val="25"/>
                <w:szCs w:val="25"/>
              </w:rPr>
              <w:t>24 апреля</w:t>
            </w:r>
            <w:r>
              <w:rPr>
                <w:color w:val="000000"/>
                <w:sz w:val="25"/>
                <w:szCs w:val="25"/>
              </w:rPr>
              <w:t xml:space="preserve"> положительная аномалия была меньше  (2-4°С)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В наиболее теплые дни </w:t>
            </w:r>
            <w:r>
              <w:rPr>
                <w:i/>
                <w:color w:val="000000"/>
                <w:sz w:val="25"/>
                <w:szCs w:val="25"/>
              </w:rPr>
              <w:t>21-23 апреля</w:t>
            </w:r>
            <w:r>
              <w:rPr>
                <w:color w:val="000000"/>
                <w:sz w:val="25"/>
                <w:szCs w:val="25"/>
              </w:rPr>
              <w:t xml:space="preserve"> воздух прогревался до +16+19°С, несколько прохладнее было днем </w:t>
            </w:r>
            <w:r>
              <w:rPr>
                <w:i/>
                <w:color w:val="000000"/>
                <w:sz w:val="25"/>
                <w:szCs w:val="25"/>
              </w:rPr>
              <w:t>20-го</w:t>
            </w:r>
            <w:r>
              <w:rPr>
                <w:color w:val="000000"/>
                <w:sz w:val="25"/>
                <w:szCs w:val="25"/>
              </w:rPr>
              <w:t xml:space="preserve"> и  </w:t>
            </w:r>
            <w:r>
              <w:rPr>
                <w:i/>
                <w:color w:val="000000"/>
                <w:sz w:val="25"/>
                <w:szCs w:val="25"/>
              </w:rPr>
              <w:t xml:space="preserve">24 апреля – </w:t>
            </w:r>
            <w:r>
              <w:rPr>
                <w:color w:val="000000"/>
                <w:sz w:val="25"/>
                <w:szCs w:val="25"/>
              </w:rPr>
              <w:t xml:space="preserve"> не выше +10+15ºС. В ночные часы минимальные термометры показывали в основном +6+11ºС, но сегодня  ночью воздух охлаждался до +1+5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Смещение циклонов с атмосферными фронтами практически ежедневно сопровождалось дождями разной интенсивности, местами с грозами. Сумма осадков за период составила на большей части области 10-17 мм (около декадной нормы), в ряде центральных районов выпало 22-26 мм (1,5 декадных нормы). </w:t>
            </w:r>
          </w:p>
          <w:p>
            <w:pPr>
              <w:pStyle w:val="Normal"/>
              <w:spacing w:lineRule="exact" w:line="28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сформировался пик весеннего половодья, и в течение прошедших суток уровень воды уже существенно не изменился. Температура воды повысилась до 5-12 º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4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5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7DD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-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2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,0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2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6 апрел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0650" cy="221488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0" cy="221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310143944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39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i/>
                <w:sz w:val="26"/>
                <w:szCs w:val="26"/>
              </w:rPr>
              <w:t>26 апреля</w:t>
            </w:r>
            <w:r>
              <w:rPr>
                <w:sz w:val="26"/>
                <w:szCs w:val="26"/>
              </w:rPr>
              <w:t xml:space="preserve"> в Витебске ожидается временами сильный дождь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5 апре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6 апре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влиянием активных атмосферных фронтов, днем по западу скажется влияние поля повышенного атмосферного давления.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будет слабо 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109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ковременные дожди, возможна гроза, ночью временами сильный дожд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на большей части, днем по востоку кратковременные дожди, в отдельных районах грозы, ночью местами сильные дожди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южный ночью с переходом на западный 4-9 м/с, при грозе порывы до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ночью южный с переходом на западный 4-9 м/с, при грозах порывы до 14 м/с, днем неустойчивый слабый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10 +1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6 +1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8 +13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6 +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7-28 апрел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ольшая облачность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садков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устойчивый 3-8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7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5 +10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color w:val="FF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6 +11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20 +2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9-31 апре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8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9.04</w:t>
            </w:r>
            <w:r>
              <w:rPr>
                <w:sz w:val="26"/>
                <w:szCs w:val="26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0.04</w:t>
            </w:r>
            <w:r>
              <w:rPr>
                <w:sz w:val="26"/>
                <w:szCs w:val="26"/>
              </w:rPr>
              <w:t xml:space="preserve"> местами кратковременные дожди, возможны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.05</w:t>
            </w:r>
            <w:r>
              <w:rPr>
                <w:sz w:val="26"/>
                <w:szCs w:val="26"/>
              </w:rPr>
              <w:t xml:space="preserve"> местами кратковременные дожди, грозы</w:t>
            </w:r>
          </w:p>
        </w:tc>
      </w:tr>
      <w:tr>
        <w:trPr>
          <w:trHeight w:val="8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FF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9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8 +13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20 +2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0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8 +13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7 +2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7 +1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4 +1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средней температуры воздуха на 21-30 апреля: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декадная температура воздуха ожидается на 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выше климатической нормы (норма +7 +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</w:t>
            </w:r>
          </w:p>
        </w:tc>
      </w:tr>
      <w:tr>
        <w:trPr>
          <w:trHeight w:val="1021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25 апрел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24,4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95 год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6,0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74 </w:t>
            </w:r>
            <w:r>
              <w:rPr>
                <w:sz w:val="26"/>
                <w:szCs w:val="26"/>
              </w:rPr>
              <w:t xml:space="preserve">год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2 см</w:t>
            </w:r>
            <w:r>
              <w:rPr>
                <w:sz w:val="26"/>
                <w:szCs w:val="26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14:00Z</dcterms:created>
  <dc:creator>Отдел агрометобслуживания</dc:creator>
  <dc:description/>
  <cp:keywords/>
  <dc:language>en-US</dc:language>
  <cp:lastModifiedBy>Admin</cp:lastModifiedBy>
  <cp:lastPrinted>2012-04-25T12:13:00Z</cp:lastPrinted>
  <dcterms:modified xsi:type="dcterms:W3CDTF">2012-04-25T12:14:00Z</dcterms:modified>
  <cp:revision>2</cp:revision>
  <dc:subject/>
  <dc:title> </dc:title>
</cp:coreProperties>
</file>